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E</w:t>
        <w:tab/>
        <w:t xml:space="preserve">DOKLAD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 </w:t>
      </w:r>
      <w:r>
        <w:rPr>
          <w:bCs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DOKLAD O PODÁNÍ DOKUMENTACE K VYJÁDŘENÍ DOTČENÝCH ORGÁNŮ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ZÁPISY Z KONTROLNÍCH DNŮ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PENB 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3T09:24:00Z</cp:lastPrinted>
  <dcterms:modified xsi:type="dcterms:W3CDTF">2019-05-03T07:24:00Z</dcterms:modified>
  <cp:revision>10</cp:revision>
  <dc:subject/>
  <dc:title>Obsah projektu:</dc:title>
</cp:coreProperties>
</file>